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Broadband ICG" w:hAnsi="Broadband ICG" w:cs="Broadband ICG"/>
          <w:sz w:val="20"/>
        </w:rPr>
      </w:pPr>
      <w:r>
        <w:rPr>
          <w:sz w:val="20"/>
          <w:szCs w:val="20"/>
        </w:rPr>
        <w:object w:dxaOrig="1604" w:dyaOrig="1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.25pt;height:72pt" filled="f" o:ole="">
            <v:imagedata r:id="rId3" o:title=""/>
          </v:shape>
          <o:OLEObject Type="Embed" ProgID="" ShapeID="ole_rId2" DrawAspect="Content" ObjectID="_291381213" r:id="rId2"/>
        </w:object>
      </w:r>
      <w:r>
        <w:rPr>
          <w:rFonts w:eastAsia="Broadband ICG" w:cs="Broadband ICG" w:ascii="Broadband ICG" w:hAnsi="Broadband ICG"/>
          <w:sz w:val="20"/>
          <w:szCs w:val="20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1.  Four-sided figure and convex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 xml:space="preserve">2.  Four-sided figure with two sets of parallel sides 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3.  Four-sided figure with four right angles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4.  Four-sided figure with all sides equal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5.  Four-sided figure whose diagonals bisect each other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6.  Four-sided figure whose opposite angles are congruent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7.  Four-sided figure with only one set of parallel sides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8.  Four-sided figure whose consecutive angles are supplementary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9.  Four-sided figure whose diagonals are congruent</w:t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10. Four-sided figure whose diagonals are perpendicular</w:t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11. Four-sided figure with all equal sides and four right angle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12. Four-sided figure with all equal sides and perpendicular diagonal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13. Four-sided figure with all equal sides and congruent diagonal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14. Four-sided figure whose legs are congruent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15. Four-sided figure whose opposite sides are congruent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16. Four-sided figure and concav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17. Four-sided figure with exactly one pair of opposite angels that are congruent</w:t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18. Four-sided figure with no parallel side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19. Four-sided figure with two right angle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20. Four-sided figure with no equal sides (scalene)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27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21. Suspect might be a parallelogram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22. Suspect might be a trapezoid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ab/>
        <w:t>Suspects:_____________________________________________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Who killed the Circulars?  The guilty quad is the one whose number appears the most in the above list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  <w:t>Suspect number ____________ is the criminal.</w:t>
      </w:r>
    </w:p>
    <w:p>
      <w:pPr>
        <w:pStyle w:val="Normal"/>
        <w:widowControl w:val="false"/>
        <w:autoSpaceDE w:val="false"/>
        <w:rPr>
          <w:rFonts w:ascii="Broadband ICG" w:hAnsi="Broadband ICG" w:cs="Broadband ICG"/>
          <w:sz w:val="20"/>
        </w:rPr>
      </w:pPr>
      <w:r>
        <w:rPr>
          <w:rFonts w:cs="Broadband ICG" w:ascii="Broadband ICG" w:hAnsi="Broadband ICG"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946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band IC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3:37:00Z</dcterms:created>
  <dc:creator>RAB</dc:creator>
  <dc:description/>
  <cp:keywords/>
  <dc:language>en-US</dc:language>
  <cp:lastModifiedBy>PHoppe</cp:lastModifiedBy>
  <dcterms:modified xsi:type="dcterms:W3CDTF">2008-04-30T13:37:00Z</dcterms:modified>
  <cp:revision>2</cp:revision>
  <dc:subject/>
  <dc:title>       Geometrica Fights Back</dc:title>
</cp:coreProperties>
</file>